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 Nutrition</w:t>
        <w:tab/>
        <w:tab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Key Learning:  Identify the functions and food sources of the six classes of nutrients.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160020</wp:posOffset>
                </wp:positionV>
                <wp:extent cx="61722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pt;margin-top:12.6pt;width:485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Unit Essential Question: What are the food energy sources and how do they affect the body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Concept: 10.1C, 10.2B</w:t>
        <w:tab/>
        <w:tab/>
        <w:tab/>
        <w:tab/>
        <w:tab/>
        <w:t>Concept: 10.1C, 10.2B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7475</wp:posOffset>
                </wp:positionV>
                <wp:extent cx="26377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bohydrates, fats, proteins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9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rbohydrates, fats, proteins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17475</wp:posOffset>
                </wp:positionV>
                <wp:extent cx="26377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od sources and the effects on the bo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9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od sources and the effects on the 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are the six classes of nutrien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three nutrients provide energ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are carbohydrat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are fa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are proteins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are the six classes of nutrient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three nutrients provide energ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are carbohydrat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are fat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are proteins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food sources contain carbohydrat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food sources contain fa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food sources contain protei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o carbohydrates affect the bod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o fats affect the bod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o proteins affect the body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food sources contain carbohydrat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food sources contain fa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food sources contain protei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o carbohydrates affect the bod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o fats affect the bod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o proteins affect the body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trition, nutrients, carbohydrates, fat and prot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trition, nutrients, carbohydrates, fat and prot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turated fats, unsaturated fats, cholesterol, simple and complex carbohydrates, fiber, complete and incomplete proteins, metaboli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turated fats, unsaturated fats, cholesterol, simple and complex carbohydrates, fiber, complete and incomplete proteins, metabol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65A914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34:00Z</dcterms:created>
  <dc:creator>rydbomel</dc:creator>
  <dc:description/>
  <cp:keywords/>
  <dc:language>en-US</dc:language>
  <cp:lastModifiedBy>Marc Fry</cp:lastModifiedBy>
  <dcterms:modified xsi:type="dcterms:W3CDTF">2012-12-11T12:34:00Z</dcterms:modified>
  <cp:revision>2</cp:revision>
  <dc:subject/>
  <dc:title>TOPIC:</dc:title>
</cp:coreProperties>
</file>